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  <w:t>“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>2022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中国针灸学会年会”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参会人员健康筛查信息采集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-379730</wp:posOffset>
                </wp:positionV>
                <wp:extent cx="107759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29.1pt;mso-wrap-distance-left:9.05pt;mso-wrap-distance-right:9.05pt;mso-wrap-distance-top:3.6pt;mso-wrap-distance-bottom:3.6pt;margin-top:-29.9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姓名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联系电话：</w:t>
      </w:r>
      <w:r>
        <w:rPr/>
        <w:t>_________</w:t>
      </w:r>
    </w:p>
    <w:tbl>
      <w:tblPr>
        <w:tblW w:w="12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58"/>
        <w:gridCol w:w="1261"/>
        <w:gridCol w:w="1276"/>
        <w:gridCol w:w="1639"/>
        <w:gridCol w:w="1880"/>
        <w:gridCol w:w="2123"/>
        <w:gridCol w:w="1432"/>
        <w:gridCol w:w="1362"/>
      </w:tblGrid>
      <w:tr>
        <w:trPr>
          <w:trHeight w:val="60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健康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红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绿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天内旅居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国家及县（市、区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居住社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天内发生疫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属于下面哪种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形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确诊病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症状感染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密切接触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以上都不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解除医学隔离观察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属于医学隔离观察对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天内有以下症状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发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乏力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③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咳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打喷嚏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咽痛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⑤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⑥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呕吐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疸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皮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结膜充血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⑩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都没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如出现以上所列现症状，是否排除疑似传染病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核酸检测结果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阳性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阴性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需要做核酸检测</w:t>
            </w:r>
          </w:p>
        </w:tc>
      </w:tr>
      <w:tr>
        <w:trPr>
          <w:trHeight w:val="12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单位负责人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__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联系电话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__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日期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月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注：单位负责人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准假单位或部门的负责人；日期为报到前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天内的时间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341630</wp:posOffset>
                </wp:positionV>
                <wp:extent cx="107759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7.8pt;mso-wrap-distance-left:9.05pt;mso-wrap-distance-right:9.05pt;mso-wrap-distance-top:3.6pt;mso-wrap-distance-bottom:3.6pt;margin-top:-26.9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color w:val="000000"/>
          <w:sz w:val="36"/>
          <w:szCs w:val="36"/>
        </w:rPr>
        <w:t>“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>2022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中国针灸学会年会”参会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人员自我健康监测记录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379730</wp:posOffset>
                </wp:positionV>
                <wp:extent cx="1077595" cy="646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50.9pt;mso-wrap-distance-left:9.05pt;mso-wrap-distance-right:9.05pt;mso-wrap-distance-top:3.6pt;mso-wrap-distance-bottom:3.6pt;margin-top:-29.9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color w:val="000000"/>
          <w:sz w:val="44"/>
          <w:szCs w:val="44"/>
        </w:rPr>
        <w:t>姓名：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_______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联系电话：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_________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28"/>
        <w:gridCol w:w="1134"/>
        <w:gridCol w:w="1134"/>
        <w:gridCol w:w="4820"/>
        <w:gridCol w:w="2693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监测日期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健康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①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红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②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黄码</w:t>
            </w:r>
          </w:p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③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晚体温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是否有以下症状</w:t>
            </w:r>
          </w:p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①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发热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②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乏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③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咳嗽或打喷嚏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④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咽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⑤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腹泻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⑥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呕吐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⑦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黄疸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⑧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皮疹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⑨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结膜充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⑩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都没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①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是</w:t>
            </w:r>
          </w:p>
          <w:p>
            <w:pPr>
              <w:pStyle w:val="Normal"/>
              <w:jc w:val="left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②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</w:rPr>
              <w:t>否</w:t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单位负责人：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__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联系电话：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_____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日期：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_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_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月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___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注：近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4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天的健康信息。上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个表格纸质版报到时交会务组。</w:t>
      </w:r>
    </w:p>
    <w:sectPr>
      <w:footerReference w:type="default" r:id="rId2"/>
      <w:type w:val="nextPage"/>
      <w:pgSz w:orient="landscape" w:w="16838" w:h="11906"/>
      <w:pgMar w:left="1985" w:right="1985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color w:val="FF0000"/>
      <w:kern w:val="2"/>
      <w:sz w:val="24"/>
      <w:szCs w:val="24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Times New Roman" w:hAnsi="Times New Roman" w:cs="Times New Roman"/>
      <w:color w:val="FF0000"/>
      <w:kern w:val="2"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12:00Z</dcterms:created>
  <dc:creator>Lenovo</dc:creator>
  <dc:description/>
  <cp:keywords/>
  <dc:language>en-US</dc:language>
  <cp:lastModifiedBy>WBL</cp:lastModifiedBy>
  <cp:lastPrinted>2021-09-22T11:32:00Z</cp:lastPrinted>
  <dcterms:modified xsi:type="dcterms:W3CDTF">2022-06-17T03:07:00Z</dcterms:modified>
  <cp:revision>2</cp:revision>
  <dc:subject/>
  <dc:title>2021鲁渝消费帮扶产销大会疫情防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F37C7CA824E868D759DCB69E5031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